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KUPIŠKIO RAJONO SAVIVALDYBĖS VIEŠOSIOS BIBLIOTEKOS 2019 M. METINĖS -  BIUDŽETO VYKDYMO ATSKAITOMYBĖS </w:t>
      </w:r>
      <w:r>
        <w:rPr>
          <w:b/>
          <w:color w:val="000000"/>
          <w:szCs w:val="26"/>
        </w:rPr>
        <w:t>AIŠKINAMASIS RAŠTAS</w:t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BIUDŽETO IŠLAIDŲ SĄMATOS ĮVYKDYMO ATASKAITA (forma Nr. 2)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INIŲ VISUOMENĖS, KULTŪRINIO IR SPORTINIO AKTYVUMO SKATINIMO PROGRAMOS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ŠLAIDOS BENDROMS BIUDŽETO REIKMĖMS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Cs w:val="26"/>
        </w:rPr>
        <w:t>„</w:t>
      </w:r>
      <w:r>
        <w:rPr>
          <w:color w:val="000000"/>
          <w:sz w:val="20"/>
          <w:szCs w:val="20"/>
        </w:rPr>
        <w:t>Žinių visuomenės, kultūrinio ir sportinio aktyvumo skatinimo programa“  (kodas 1) savivaldybės biudžeto asignavimų planas metų  pradžiai darbo užmokesčio ir soc. draudimo 442250 Eur. Metų bėgyje sumažintas finansavimas  - 46240 Eur iš darbo užmokesčio fondo, dėl neužimtų etatų  ir dėl darbuotojų nedarbingumo. Skirtų pinigų sąmata įvykdyta 100 proc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arbo užmokestis ir socialinis draudimas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rbo užmokesčio ir socialinio draudimo įmokų metinis planas metų pabaigai atitinkamai 389710 Eur ir 6750 Eur.</w:t>
      </w:r>
    </w:p>
    <w:p>
      <w:pPr>
        <w:pStyle w:val="TextBody"/>
        <w:ind w:firstLine="720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rekių ir paslaugų naudojimo išlaidos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760" w:leader="none"/>
          <w:tab w:val="left" w:pos="594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>Planinėms išlaidoms metų gale skirta 72378 Eur, bet kadangi  negautos sąskaitos naujo  perduoto ilgalaikio turto ir nesumokėjus komunalinių mokesčių, liko 1593 Eur nepanaudoti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PAJAMŲ UŽ PASLAUGAS SURINKIMAS Į BIUDŽETĄ IR PANAUDOJIMAS 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Pajamų už paslaugas surinkimas į biudžetą ir panaudojimas įvykdytas 99,93 proc. Surinktos pajamos buvo visos susigražintos ir apmokėta už paslaugas kreditoriniai įsiskolinimai</w:t>
      </w:r>
      <w:r>
        <w:rPr>
          <w:color w:val="000000"/>
          <w:szCs w:val="26"/>
        </w:rPr>
        <w:t>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b/>
          <w:color w:val="000000"/>
          <w:szCs w:val="26"/>
        </w:rPr>
        <w:t xml:space="preserve">DEBETINIO IR KREDITINIO ĮSISKOLINIMO 2019 M. GRUODŽIO 31 D.                                                                         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                                       </w:t>
      </w:r>
      <w:r>
        <w:rPr>
          <w:b/>
          <w:color w:val="000000"/>
          <w:szCs w:val="26"/>
        </w:rPr>
        <w:t>ATASKAITA (FORMA NR.4)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Mokėtinų sumų likutis ataskaitinio laikotarpio pabaigoje yra 1112,89 Eur (SB lėšoms), kurį sudaro atsiskaitymai su kreditoriais. Kreditorinį įsiskolinimą sudaro gautos sąskaitos už įvairias paslaugas: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Telia Lietuva, AB – 45,51 Eur, už internetines paslaugas įsteigtas per gruodžio mėn.  naujiems padaliniams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riūnų J.Černiaus pagrindinė mokykla – 29,94 Eur, nedamoka už šildymą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Matulionio progimnazija – 18,87Eur, nedamoka už šildymą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Alizavos pagrindinė mokykla – 23,93Eur, nedamoka už šildymą Salamiesčio padaliniui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 ESO – 304,61Eur, Kupos mokyklos elektros metų išlyginimas gruodžio paskutinei dienai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AB Panevėžio energija – 627,41Eur, nedamoka už šildymą per gruodžio mėn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/>
      </w:pPr>
      <w:r>
        <w:rPr>
          <w:color w:val="000000"/>
          <w:sz w:val="20"/>
          <w:szCs w:val="20"/>
        </w:rPr>
        <w:t>UAB Ekskomisarų biuras – 1,93Eur, pastato apsauga pasikeitus paslaugų kainai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TGA – 51,72 Eur, reprografijos būdu paslaugos (anksčiau sąskaitą pateikdavo sekančių metų sausio mėn.)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 Lietuvos paštas – 8,97Eur, už korespondenciją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reditorinis įsiskolinimas metų pabaigai didesnis, negu metų pradžiai todėl, kad metų pabaigoje tarybos sprendimu priskirtas bibliotekos nuosavybei Kupos mokyklos pastatas, dėl ko atsirado nenumatytų papildomų komunalinių paslaugų.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Išankstinių apmokėjimų likutis ataskaitinio laikotarpio pabaigoje yra 3948,56 Eur, kurį  sudaro apmokėtos išankstinės sąskaitos ir permoka soc. draudimo: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Kupiškio SODRAI – 9,07 Eur, darbdavio soc.draudimo permoka ( SODRA perskaičiavo už lapkričio mėn. ir pateikė gruodžio mėn. pabaigoje perskaičiavimus  už nepilnus etatus)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AB Lietuvos paštas- 1189,91 Eur, už prenumeratą įvairių žurnalų ir laikraščių 2020 metams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UAB“Kupiškėnų mintys“- 88,58 Eur, už prenumeratą 2 egz. 2020 pirmam pusmečiui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UAB“Lietuvos rytas“- 2533,00 Eur, už prenumeratą 2020 metams;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/>
      </w:pPr>
      <w:r>
        <w:rPr>
          <w:color w:val="000000"/>
          <w:sz w:val="20"/>
          <w:szCs w:val="20"/>
        </w:rPr>
        <w:t>UAB Panevėžio rytas – 48,00 Eur, už prenumeratą 2020 metams,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skaitos žinios – 80,00 Eur, už prenumeratą 2020 metams.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jc w:val="left"/>
        <w:rPr/>
      </w:pPr>
      <w:r>
        <w:rPr/>
        <w:t xml:space="preserve">                      </w:t>
      </w:r>
      <w:r>
        <w:rPr/>
        <w:t>Direktorius</w:t>
        <w:tab/>
        <w:tab/>
        <w:tab/>
        <w:t xml:space="preserve">                Algirdas Venckus     </w:t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jc w:val="left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</w:t>
      </w:r>
      <w:r>
        <w:rPr>
          <w:color w:val="000000"/>
          <w:szCs w:val="26"/>
        </w:rPr>
        <w:t>Vyriausioji buhalterė                                          Daiva Zakarauskienė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rindinistekstasDiagrama">
    <w:name w:val="Pagrindinis tekstas Diagrama"/>
    <w:qFormat/>
    <w:rPr>
      <w:rFonts w:ascii="Times New Roman" w:hAnsi="Times New Roman" w:eastAsia="Times New Roman" w:cs="Times New Roman"/>
      <w:sz w:val="24"/>
      <w:szCs w:val="24"/>
      <w:lang w:val="lt-LT"/>
    </w:rPr>
  </w:style>
  <w:style w:type="character" w:styleId="DebesliotekstasDiagrama">
    <w:name w:val="Debesėlio tekstas Diagrama"/>
    <w:qFormat/>
    <w:rPr>
      <w:rFonts w:ascii="Tahoma" w:hAnsi="Tahoma" w:eastAsia="Times New Roman" w:cs="Tahoma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8:00Z</dcterms:created>
  <dc:creator> </dc:creator>
  <dc:description/>
  <cp:keywords/>
  <dc:language>en-US</dc:language>
  <cp:lastModifiedBy>Windows User</cp:lastModifiedBy>
  <cp:lastPrinted>2018-01-25T10:43:00Z</cp:lastPrinted>
  <dcterms:modified xsi:type="dcterms:W3CDTF">2020-01-21T12:49:00Z</dcterms:modified>
  <cp:revision>20</cp:revision>
  <dc:subject/>
  <dc:title/>
</cp:coreProperties>
</file>