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KUPIŠKIO RAJONO SAVIVALDYBĖS VIEŠOSIOS BIBLIOTEKOS 2018 M. METINĖS -  BIUDŽETO VYKDYMO ATSKAITOMYBĖS </w:t>
      </w:r>
      <w:r>
        <w:rPr>
          <w:b/>
          <w:color w:val="000000"/>
          <w:szCs w:val="26"/>
        </w:rPr>
        <w:t>AIŠKINAMASIS RAŠTAS</w:t>
      </w:r>
    </w:p>
    <w:p>
      <w:pPr>
        <w:pStyle w:val="TextBody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TextBody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BIUDŽETO IŠLAIDŲ SĄMATOS ĮVYKDYMO ATASKAITA (forma Nr. 2)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594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INIŲ VISUOMENĖS, KULTŪRINIO IR SPORTINIO AKTYVUMO SKATINIMO PROGRAMOS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594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ŠLAIDOS BENDROMS BIUDŽETO REIKMĖMS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594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5940" w:leader="none"/>
        </w:tabs>
        <w:jc w:val="center"/>
        <w:rPr>
          <w:color w:val="000000"/>
          <w:sz w:val="22"/>
          <w:szCs w:val="26"/>
        </w:rPr>
      </w:pPr>
      <w:r>
        <w:rPr>
          <w:color w:val="000000"/>
          <w:sz w:val="22"/>
          <w:szCs w:val="26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5940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Cs w:val="26"/>
        </w:rPr>
        <w:t>„</w:t>
      </w:r>
      <w:r>
        <w:rPr>
          <w:color w:val="000000"/>
          <w:sz w:val="20"/>
          <w:szCs w:val="20"/>
        </w:rPr>
        <w:t>Žinių visuomenės, kultūrinio ir sportinio aktyvumo skatinimo programa“  (kodas 1) savivaldybės biudžeto asignavimų planas metų pradžiai darbo užmokesčio ir soc. draudimo 407620 Eur. metų bėgyje sumažintas finansavimas  - 10000 Eur iš darbo užmokesčio fondo, dėl neužimtų etatų. Skirtų pinigų sąmata įvykdyta 96,50 proc. dėl personalo kaitos ir laikino nedarbingumo, bei negautų visų biudžeto asignavimų.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5940" w:leader="none"/>
        </w:tabs>
        <w:jc w:val="center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Vaikų užimtumo programai iš ES lėšų buvo skirta 1150Eur.  Skirtų pinigų išlaidų sąmata įvykdyta 100 proc.                            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5940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5940" w:leader="none"/>
        </w:tabs>
        <w:ind w:firstLine="7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arbo užmokestis ir socialinis draudimas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5940" w:leader="none"/>
        </w:tabs>
        <w:ind w:firstLine="7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rbo užmokesčio ir socialinio draudimo įmokų metinis planas metų pabaigai atitinkamai 275550Eur ir 86264 Eur. Kasinių išlaidų padaryta už ne visą sumą kaip ir planiniai skirti pinigai, kadangi liko sutaupyta.</w:t>
      </w:r>
    </w:p>
    <w:p>
      <w:pPr>
        <w:pStyle w:val="TextBody"/>
        <w:ind w:firstLine="720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5940" w:leader="none"/>
        </w:tabs>
        <w:ind w:firstLine="7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rekių ir paslaugų naudojimo išlaidos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5940" w:leader="none"/>
        </w:tabs>
        <w:ind w:firstLine="7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5940" w:leader="none"/>
        </w:tabs>
        <w:ind w:firstLine="720"/>
        <w:rPr>
          <w:sz w:val="20"/>
          <w:szCs w:val="20"/>
        </w:rPr>
      </w:pPr>
      <w:r>
        <w:rPr>
          <w:sz w:val="20"/>
          <w:szCs w:val="20"/>
        </w:rPr>
        <w:t>Planinėms išlaidoms metų gale skirta 71974 Eur, bet kadangi  negautas visas finansavimas, todėl liko 5240Eur nepanaudoti.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jc w:val="center"/>
        <w:rPr>
          <w:color w:val="000000"/>
          <w:szCs w:val="26"/>
        </w:rPr>
      </w:pPr>
      <w:r>
        <w:rPr>
          <w:color w:val="000000"/>
          <w:szCs w:val="26"/>
        </w:rPr>
        <w:t xml:space="preserve">SAVIVALDYBĖS VALDYMO IR PAGRINDINIŲ FUNKCIJŲ VYKDYMO PROGRAMA 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/>
      </w:pPr>
      <w:r>
        <w:rPr>
          <w:color w:val="000000"/>
          <w:sz w:val="20"/>
          <w:szCs w:val="20"/>
        </w:rPr>
        <w:t>Savivaldybės valdymo ir pagrindinių funkcijų vykdymo programos (kodas 5) išlaidų sąmatos įvykdymas 100 proc.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Šios programos asignavimų planas  -2390Eur, įvykdymas-2390 Eur.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ėšos pilnai panaudotos, nes iki pilnos darbo dienos darbuotojui trūkstamos lėšos buvo išmokėtos iš savivaldybės biudžeto lėšų ekonomijos, skirtų darbo užmokesčio fondui.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jc w:val="center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jc w:val="center"/>
        <w:rPr>
          <w:color w:val="000000"/>
          <w:szCs w:val="26"/>
        </w:rPr>
      </w:pPr>
      <w:r>
        <w:rPr>
          <w:color w:val="000000"/>
          <w:szCs w:val="26"/>
        </w:rPr>
        <w:t xml:space="preserve">PAJAMŲ UŽ PASLAUGAS SURINKIMAS Į BIUDŽETĄ IR PANAUDOJIMAS  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/>
      </w:pPr>
      <w:r>
        <w:rPr>
          <w:color w:val="000000"/>
          <w:sz w:val="20"/>
          <w:szCs w:val="20"/>
        </w:rPr>
        <w:t>Pajamų už paslaugas surinkimas į biudžetą ir panaudojimas įvykdytas 80,77 proc. Planas neįvykdytas dėl po persikraustymo į kitas patalpas. Surinktos pajamos buvo visos susigražintos ir apmokėta už paslaugas kreditoriniai įsiskolinimai</w:t>
      </w:r>
      <w:r>
        <w:rPr>
          <w:color w:val="000000"/>
          <w:szCs w:val="26"/>
        </w:rPr>
        <w:t>.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/>
      </w:pPr>
      <w:r>
        <w:rPr>
          <w:b/>
          <w:color w:val="000000"/>
          <w:szCs w:val="26"/>
        </w:rPr>
        <w:t xml:space="preserve">DEBETINIO IR KREDITINIO ĮSISKOLINIMO 2018 M. GRUODŽIO 31 D.                                                                          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 xml:space="preserve">                                       </w:t>
      </w:r>
      <w:r>
        <w:rPr>
          <w:b/>
          <w:color w:val="000000"/>
          <w:szCs w:val="26"/>
        </w:rPr>
        <w:t>ATASKAITA (FORMA NR.4)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/>
      </w:pPr>
      <w:r>
        <w:rPr>
          <w:color w:val="000000"/>
          <w:sz w:val="20"/>
          <w:szCs w:val="20"/>
        </w:rPr>
        <w:t>Mokėtinų sumų likutis ataskaitinio laikotarpio pabaigoje yra 60,99 Eur (SB lėšoms), kurį sudaro atsiskaitymai su kreditoriais. Kreditorinį įsiskolinimą sudaro gautos sąskaitos už įvairias paslaugas: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/>
      </w:pPr>
      <w:r>
        <w:rPr>
          <w:color w:val="000000"/>
          <w:sz w:val="20"/>
          <w:szCs w:val="20"/>
        </w:rPr>
        <w:t>Telia Lietuva, AB – 0,74 Eur, už mobilius pokalbius;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/>
      </w:pPr>
      <w:r>
        <w:rPr>
          <w:color w:val="000000"/>
          <w:sz w:val="20"/>
          <w:szCs w:val="20"/>
        </w:rPr>
        <w:t>Šimonių pagrindinė mokykla – 20,17 Eur, už šildymą;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/>
      </w:pPr>
      <w:r>
        <w:rPr>
          <w:color w:val="000000"/>
          <w:sz w:val="20"/>
          <w:szCs w:val="20"/>
        </w:rPr>
        <w:t>AB Lietuvos paštas – 9,21Eur, už korespondenciją.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jc w:val="left"/>
        <w:rPr/>
      </w:pPr>
      <w:r>
        <w:rPr>
          <w:color w:val="000000"/>
          <w:sz w:val="20"/>
          <w:szCs w:val="20"/>
        </w:rPr>
        <w:t>Išankstinių apmokėjimų likutis ataskaitinio laikotarpio pabaigoje yra 4299,84 Eur, kurį  sudaro apmokėtos išankstinės sąskaitos: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jc w:val="left"/>
        <w:rPr/>
      </w:pPr>
      <w:r>
        <w:rPr>
          <w:color w:val="000000"/>
          <w:sz w:val="20"/>
          <w:szCs w:val="20"/>
        </w:rPr>
        <w:t>UAB „Lietuvos žinios“- 190,00 Eur, už prenumeratą 2019 metams;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jc w:val="left"/>
        <w:rPr/>
      </w:pPr>
      <w:r>
        <w:rPr>
          <w:color w:val="000000"/>
          <w:sz w:val="20"/>
          <w:szCs w:val="20"/>
        </w:rPr>
        <w:t>AB Lietuvos paštas- 1351,26 Eur, už prenumeratą įvairių žurnalų ir laikraščių 2019 metams;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jc w:val="left"/>
        <w:rPr/>
      </w:pPr>
      <w:r>
        <w:rPr>
          <w:color w:val="000000"/>
          <w:sz w:val="20"/>
          <w:szCs w:val="20"/>
        </w:rPr>
        <w:t>UAB“Kupiškėnų mintys“- 88,58 Eur, už prenumeratą 2 egz. 2019 pirmam pusmečiui;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jc w:val="left"/>
        <w:rPr/>
      </w:pPr>
      <w:r>
        <w:rPr>
          <w:color w:val="000000"/>
          <w:sz w:val="20"/>
          <w:szCs w:val="20"/>
        </w:rPr>
        <w:t>UAB“Lietuvos rytas“- 2544,00 Eur, už prenumeratą 2019 metams;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jc w:val="left"/>
        <w:rPr/>
      </w:pPr>
      <w:r>
        <w:rPr>
          <w:color w:val="000000"/>
          <w:sz w:val="20"/>
          <w:szCs w:val="20"/>
        </w:rPr>
        <w:t>UAB Panevėžio rytas – 46,00 Eur, už prenumeratą 2019 metams,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pskaitos žinios – 80,00 Eur, už prenumeratą 2019 metams.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jc w:val="left"/>
        <w:rPr/>
      </w:pPr>
      <w:r>
        <w:rPr/>
        <w:t xml:space="preserve">                      </w:t>
      </w:r>
      <w:r>
        <w:rPr/>
        <w:t>Direktorius</w:t>
        <w:tab/>
        <w:tab/>
        <w:tab/>
        <w:t xml:space="preserve">                Algirdas Venckus     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jc w:val="left"/>
        <w:rPr>
          <w:color w:val="000000"/>
          <w:szCs w:val="26"/>
        </w:rPr>
      </w:pPr>
      <w:r>
        <w:rPr>
          <w:color w:val="000000"/>
          <w:szCs w:val="26"/>
        </w:rPr>
        <w:t xml:space="preserve">                      </w:t>
      </w:r>
      <w:r>
        <w:rPr>
          <w:color w:val="000000"/>
          <w:szCs w:val="26"/>
        </w:rPr>
        <w:t>Vyriausioji buhalterė                                          Daiva Zakarauskienė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PagrindinistekstasDiagrama">
    <w:name w:val="Pagrindinis tekstas Diagrama"/>
    <w:qFormat/>
    <w:rPr>
      <w:rFonts w:ascii="Times New Roman" w:hAnsi="Times New Roman" w:eastAsia="Times New Roman" w:cs="Times New Roman"/>
      <w:sz w:val="24"/>
      <w:szCs w:val="24"/>
      <w:lang w:val="lt-LT"/>
    </w:rPr>
  </w:style>
  <w:style w:type="character" w:styleId="DebesliotekstasDiagrama">
    <w:name w:val="Debesėlio tekstas Diagrama"/>
    <w:qFormat/>
    <w:rPr>
      <w:rFonts w:ascii="Tahoma" w:hAnsi="Tahoma" w:eastAsia="Times New Roman" w:cs="Tahoma"/>
      <w:sz w:val="16"/>
      <w:szCs w:val="16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08:00Z</dcterms:created>
  <dc:creator> </dc:creator>
  <dc:description/>
  <cp:keywords/>
  <dc:language>en-US</dc:language>
  <cp:lastModifiedBy>Windows User</cp:lastModifiedBy>
  <cp:lastPrinted>2018-01-25T10:43:00Z</cp:lastPrinted>
  <dcterms:modified xsi:type="dcterms:W3CDTF">2019-01-15T09:23:00Z</dcterms:modified>
  <cp:revision>14</cp:revision>
  <dc:subject/>
  <dc:title/>
</cp:coreProperties>
</file>