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2018 M.  TREČIOJO  KETVIRČIO FINANSINĖS ATSKAITOMYBĖ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SUTRUMPINTAS AIŠKINAMASIS RAŠTA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( parengtas pagal 23-ojo VSAFAS nuostatas 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I. BENDROJI DALIS</w:t>
      </w:r>
    </w:p>
    <w:p>
      <w:pPr>
        <w:pStyle w:val="TextBody"/>
        <w:tabs>
          <w:tab w:val="left" w:pos="720" w:leader="none"/>
          <w:tab w:val="left" w:pos="1260" w:leader="none"/>
        </w:tabs>
        <w:rPr/>
      </w:pPr>
      <w:r>
        <w:rPr/>
        <w:tab/>
      </w:r>
      <w:r>
        <w:rPr>
          <w:color w:val="000000"/>
          <w:szCs w:val="26"/>
        </w:rPr>
        <w:t>Kupiškio rajono savivaldybės viešoji biblioteka  (toliau – biblioteka) yra Kupiškio rajono savivaldybės biudžetinė įstaiga, įregistruota Valstybės įmonės Registrų centro Panevėžio filialo Juridinių asmenų registre 1998-06-08. Įstaigos kodas - 190101434. Įstaigos adresas – L. Stuokos-Gucevičiaus a,-3a, Kupiškis.</w:t>
      </w:r>
    </w:p>
    <w:p>
      <w:pPr>
        <w:pStyle w:val="TextBody"/>
        <w:tabs>
          <w:tab w:val="left" w:pos="720" w:leader="none"/>
        </w:tabs>
        <w:rPr/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ab/>
        <w:t xml:space="preserve">Biblioteka juridinis asmuo, turintis ūkinį, finansinį, organizacinį ir teisinį savarankiškumą, savo antspaudą ir sąskaitas banke. Bibliotekos steigėjo funkcijas vykdo Kupiškio rajono savivaldybės taryba. Pagrindinė funkcijos veikla- bibliotekų veikla. </w:t>
      </w:r>
      <w:r>
        <w:rPr/>
        <w:t>Kontroliuojamų ar asocijuotųjų subjektų įstaiga neturi. Rajono kaimuose biblioteka turi 16 padalinių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Antašavos padalinys (Pergalės 4a, Antašava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Palėvenėlės skaitytojų aptarnavimo punktas (Lėvens 7, Palėvenėlė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Šepetos padalinys (Šepetos 8, Šepeta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Rudilių padalinys (Morkūniškio 19, Rudiliai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Salamiesčio padalinys (Mokuklos 2, Salamiestis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Šimonių padalinys ( Skapiškio 18, Šimonys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Noriūnų padalinys (Sodų 1, Noriūnai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Adomynės padalinys (Vilėniškio 8, Adomynė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Alizavos padalinys (Berželių 1, Alizava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/>
        <w:t>Juodpėnų padalinys (K.Spaičio 4, Juodpėnai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Skapiškio padalinys (Varpo a.3, Skapiškis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Naivių padalinys (Mokyklos 1, Naiviai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Virbališkių padalinys ( Virbališkių k.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/>
      </w:pPr>
      <w:r>
        <w:rPr>
          <w:color w:val="000000"/>
          <w:szCs w:val="26"/>
        </w:rPr>
        <w:t>Skapiškio padalinio Laičių skaitytojų aptarnavimo punktas (Skapiškio 11, Laičiai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Lukonių padalinys (Beržytės 5, Lukonys)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Subačiaus mst. padalinys (Aukštaičių 4, Subačius).</w:t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Padaliniai vykdo pagrindinės funkcijos veiklą. Svarbių sąlygų ir aplinkybių kurios gali paveikti tolesnę veiklą nėra.</w:t>
      </w:r>
    </w:p>
    <w:p>
      <w:pPr>
        <w:pStyle w:val="TextBody"/>
        <w:tabs>
          <w:tab w:val="left" w:pos="720" w:leader="none"/>
        </w:tabs>
        <w:rPr/>
      </w:pPr>
      <w:r>
        <w:rPr>
          <w:color w:val="000000"/>
          <w:szCs w:val="26"/>
        </w:rPr>
        <w:tab/>
        <w:t>2018 metais biblioteka vykdo  programas:</w:t>
      </w:r>
    </w:p>
    <w:p>
      <w:pPr>
        <w:pStyle w:val="TextBody"/>
        <w:tabs>
          <w:tab w:val="left" w:pos="720" w:leader="none"/>
        </w:tabs>
        <w:rPr/>
      </w:pPr>
      <w:r>
        <w:rPr>
          <w:color w:val="000000"/>
          <w:szCs w:val="26"/>
        </w:rPr>
        <w:t>1. „Žinių visuomenės, kultūrinio ir sportinio aktyvumo skatinimo programa“ (programos kodas – 1);</w:t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. „Savivaldybės valdymo ir pagrindinių funkcijų vykdymo programa“ (programos kodas – 5).</w:t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left" w:pos="720" w:leader="none"/>
        </w:tabs>
        <w:rPr>
          <w:color w:val="000000"/>
          <w:szCs w:val="26"/>
        </w:rPr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>Apskaitos valiuta ir finansinėse ataskaitose pateikiami duomenys išreikšti eurais ir euro centais.</w:t>
      </w:r>
    </w:p>
    <w:p>
      <w:pPr>
        <w:pStyle w:val="Normal"/>
        <w:jc w:val="both"/>
        <w:rPr/>
      </w:pPr>
      <w:r>
        <w:rPr>
          <w:sz w:val="24"/>
          <w:szCs w:val="24"/>
        </w:rPr>
        <w:t>Bibliotekos finansiniai metai prasideda kalendorinių metų sausio 1 d. ir baigiasi gruodžio 31 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omenys apie tarpinį ataskaitinį laikotarpį ataskaitose už trečią ketvirtį pateikti nuo metų pradžios iki paskutinės trečio ketvirčio dieno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ibliotekos finansinės ataskaitos parengtos vadovaujantis Viešojo sektoriaus apskaitos ir finansinės atskaitomybės standartais (toliau – VSAFAS), Lietuvos Respublikos buhalterinės apskaitos įstatymu, kitais su buhalterinės apskaitos tvarkymu susijusiais Lietuvos Respublikos įstatymais, Lietuvos Respublikos Vyriausybės nutarima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skaitai tvarkyti naudojama apskaitos programa „STEKAS – apskaita“. Finansinės apskaitos išankstinę, einamąją ir paskesnę kontrolę vykdo paskirti įstaigos ir apskaitos  darbuotoj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Įstaiga, tvarkydama buhalterinę apskaitą ir sudarydama finansines ataskaitas, vadovaujasi šiais bendraisiais apskaitos principais: veiklos tęstinumo, periodiškumo, pastovumo, piniginio mato, kaupimo, palyginimo, atsargumo, neutralumo, turinio viršenybės prieš form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II.  NUORODA Į PASKUTINĮ METINIŲ FINANSINIŲ ATASKAITŲ RINKIN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Įstaigos apskaitos politika pateikta Aiškinamąjame rašte prie 2017 metų finansinių ataskaitų rinkinio, kuris buvo pateiktas Kupiškio rajono savivaldybės administracijos Finansų skyriu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</w:tabs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ASTAB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P01. Apskaitos politika ir apskaitos įverčių keitimas, klaidų taisym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ataskaitinį laikotarpį apskaitos politika ir apskaitiniai įverčiai keičiami nebuv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P03. Nematerialu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aterialus turtas bibliotekos veikloje naudojamas, bet visiškai nudėvėt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P04. Ilgalaikis materialu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ataskaitinį laikotarpį ilgalaikis materialus turtas atskiromis grupėmis sumažėjo dėl nudėvėto turto amortizacijos, o biuro įranga padidėjo dėl papildomai gautų kompiuterių. Kitas ilgalaikis materialusis turtas padidėjo 15,4 tūkst.eurų dėl knygų fondo papildym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07. Biologini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Įstaigoje užregistruoto biologinio turto nėr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08. Atsarg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argų likutį -2414,80 eurų sudaro nesunaudotos prekės ir medžiagos, transporto kuro likutis ir neatiduotas naudoti ūkinis inventoriu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11. Pinigai ir pinigų ekvivalent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askaitinio laikotarpio pabaigai pinigų likutis banke-4774,76 eurai, kurį sudaro savivaldybės biudžeto lėšos, projektams skirtos lėšos ir lėšos skirtos knygoms pirk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P12. Finansavimo sum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rmacija apie finansavimo sumas pagal šaltinį, tikslinę paskirtį, jų pokyčius ir likučius per ataskaitinį laikotarpį pateikiama pagal nustatytą 20-ojo VSAFAS “Finansavimo sumos” 4 priede  form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avivaldybės biudžeto lėšos iš kitų išlaidų pergrupuotos į nepiniginiam turtui įsigyti todėl, kad iš Kupiškio rajono savivaldybės administracijos gautas finansavimas projektams buvo skirtas kitoms išlaidoms, o įstaiga įsigijo kitų preki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P17. Trumpalaikiai įsipareigojim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ekėjams mokėtinos sumos- 1841,11 eurų, pagal avansinę apyskaitą neatsiskaityta su darbuotoju komandiruotės išlaidos-6,80 eurų, nesumokėta mėnesio gale soc. draudimui- 6609,59 eurų ir sukauptos atostoginių ir soc. draudimo sąnaudos-22691,17 eur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P18. Grynasis turt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bliotekos grynajį turtą per ataskaitinį laikotarpį 18 eurų sudaro einamų metų kitos veiklos pajamas pervestos į biudžetą, bet nesusigrąžint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21. Kitos pagrindinės veiklos pajamas ir kitos pajam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jamos už suteiktas paslaugas: kopijavimo, skenavimo, skaitytojų pažymėjimų pardavimo, transport nuomos, delspinigių už laiku negražintas knygas-971,55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tos veiklos pajamas, tai pajamas už buvusių kareivinių pastato salės nuomą- 18 eur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P22. Pagrindinės veiklos sąnau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lyginus su praėjusiu ataskaitiniu laikotarpiu pagrindinės veiklos sąnaudos išaugo 5,1 tūkst.eurų dėl padidėjusių soc. draudimo sąnaudų, nes nebuvo sumokėtos įmokos soc. draudimui , ilgalaikio turto paprastojo remonto, nes neatsiskaityta su kreditoriais už atliktus darbus, bei sunaudotų atsargų savikainos, kur praeitų metų atsargos buvo sunaudotos šiais einamaisiais meta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1260"/>
        <w:jc w:val="both"/>
        <w:rPr/>
      </w:pPr>
      <w:r>
        <w:rPr/>
      </w:r>
    </w:p>
    <w:p>
      <w:pPr>
        <w:pStyle w:val="Normal"/>
        <w:spacing w:lineRule="auto" w:line="360"/>
        <w:ind w:firstLine="1260"/>
        <w:rPr>
          <w:sz w:val="24"/>
          <w:szCs w:val="24"/>
        </w:rPr>
      </w:pPr>
      <w:r>
        <w:rPr>
          <w:sz w:val="24"/>
          <w:szCs w:val="24"/>
        </w:rPr>
        <w:t>Direktorius                                                                            Algirdas Venckus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8"/>
          <w:szCs w:val="28"/>
          <w:lang w:val="lt-LT"/>
        </w:rPr>
        <w:t xml:space="preserve">                  </w:t>
      </w:r>
      <w:r>
        <w:rPr>
          <w:sz w:val="24"/>
          <w:szCs w:val="24"/>
          <w:lang w:val="lt-LT"/>
        </w:rPr>
        <w:t>Vyr.buhalterė                                                                        Daiva Zakarausk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type w:val="nextPage"/>
      <w:pgSz w:w="12240" w:h="15840"/>
      <w:pgMar w:left="1599" w:right="1043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AntratsDiagrama">
    <w:name w:val="Antraštės Diagram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7:00Z</dcterms:created>
  <dc:creator> </dc:creator>
  <dc:description/>
  <cp:keywords/>
  <dc:language>en-US</dc:language>
  <cp:lastModifiedBy>Windows User</cp:lastModifiedBy>
  <dcterms:modified xsi:type="dcterms:W3CDTF">2018-10-25T08:09:00Z</dcterms:modified>
  <cp:revision>17</cp:revision>
  <dc:subject/>
  <dc:title/>
</cp:coreProperties>
</file>